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48385</wp:posOffset>
                </wp:positionV>
                <wp:extent cx="8473440" cy="562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3440" cy="562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4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1"/>
                              <w:gridCol w:w="263"/>
                              <w:gridCol w:w="2676"/>
                              <w:gridCol w:w="3477"/>
                              <w:gridCol w:w="1165"/>
                              <w:gridCol w:w="426"/>
                              <w:gridCol w:w="1505"/>
                              <w:gridCol w:w="204"/>
                              <w:gridCol w:w="1497"/>
                            </w:tblGrid>
                            <w:tr>
                              <w:trPr>
                                <w:trHeight w:val="603" w:hRule="atLeast"/>
                                <w:cantSplit w:val="true"/>
                              </w:trPr>
                              <w:tc>
                                <w:tcPr>
                                  <w:tcW w:w="13344" w:type="dxa"/>
                                  <w:gridSpan w:val="9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TIKETA ZA NASLAVLJANJE PRIJAVE - izpolniti (naziv in naslov pošiljatelja) in nalepiti na sprednjo stran kuverto oz. ovitek 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šiljatelj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naziv in naslov izpolni pošiljatelj)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restart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tcBorders>
                                    <w:top w:val="double" w:sz="4" w:space="0" w:color="00000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rispetje ponudbe (izpolni prejemnik)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restart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DD9C3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zi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esedil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gridSpan w:val="4"/>
                                  <w:tcBorders>
                                    <w:top w:val="dashSmallGap" w:sz="8" w:space="0" w:color="808080"/>
                                    <w:left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a: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gridSpan w:val="4"/>
                                  <w:tcBorders>
                                    <w:top w:val="dashSmallGap" w:sz="8" w:space="0" w:color="808080"/>
                                    <w:left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p. št.: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gridSpan w:val="4"/>
                                  <w:tcBorders>
                                    <w:top w:val="dashSmallGap" w:sz="8" w:space="0" w:color="808080"/>
                                    <w:left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restart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DDD9C3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sl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esedilo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ispelo po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otted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ošti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dashSmallGap" w:sz="8" w:space="0" w:color="808080"/>
                                    <w:left w:val="dotted" w:sz="4" w:space="0" w:color="00000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Osebno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gridSpan w:val="2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vočasna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3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vMerge w:val="continue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top w:val="doub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tcBorders>
                                    <w:top w:val="dashSmallGap" w:sz="8" w:space="0" w:color="80808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vni razpis: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UKREP :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tcBorders>
                                    <w:top w:val="single" w:sz="2" w:space="0" w:color="000000"/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jemnik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tcBorders>
                                    <w:left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DODELJEVANJU POMOČI ZA OHRANJANJE IN RAZVOJ KMETIJSTVA TER PODEŽELJA V OBČINI PODLEHNIK ZA LETO 2025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mallCaps/>
                                      <w:szCs w:val="22"/>
                                    </w:rPr>
                                    <w:t>PODPORA DELOVANJU DRUŠTEV S PODROČJA KMETIJSTVA IN RAZVOJA PODEŽELJA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vMerge w:val="restart"/>
                                  <w:tcBorders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OBČINA PODLEH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Podlehnik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286 PODLEHN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Št. JR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0-15/2025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vMerge w:val="continue"/>
                                  <w:tcBorders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vMerge w:val="continue"/>
                                  <w:tcBorders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  <w:cantSplit w:val="true"/>
                              </w:trPr>
                              <w:tc>
                                <w:tcPr>
                                  <w:tcW w:w="2394" w:type="dxa"/>
                                  <w:gridSpan w:val="2"/>
                                  <w:tcBorders>
                                    <w:top w:val="single" w:sz="2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dnji rok za oddajo prijave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2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. 10. 20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 12:00 ure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gridSpan w:val="5"/>
                                  <w:vMerge w:val="continue"/>
                                  <w:tcBorders>
                                    <w:right w:val="double" w:sz="4" w:space="0" w:color="000000"/>
                                  </w:tcBorders>
                                  <w:shd w:fill="E6E6E6" w:val="clear"/>
                                  <w:tcMar>
                                    <w:left w:w="312" w:type="dxa"/>
                                    <w:right w:w="31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  <w:cantSplit w:val="true"/>
                              </w:trPr>
                              <w:tc>
                                <w:tcPr>
                                  <w:tcW w:w="13344" w:type="dxa"/>
                                  <w:gridSpan w:val="9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NE ODPIRAJ - PRIJAVA 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2pt;height:442.7pt;mso-wrap-distance-left:0pt;mso-wrap-distance-right:7.1pt;mso-wrap-distance-top:0pt;mso-wrap-distance-bottom:0pt;margin-top:82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34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1"/>
                        <w:gridCol w:w="263"/>
                        <w:gridCol w:w="2676"/>
                        <w:gridCol w:w="3477"/>
                        <w:gridCol w:w="1165"/>
                        <w:gridCol w:w="426"/>
                        <w:gridCol w:w="1505"/>
                        <w:gridCol w:w="204"/>
                        <w:gridCol w:w="1497"/>
                      </w:tblGrid>
                      <w:tr>
                        <w:trPr>
                          <w:trHeight w:val="603" w:hRule="atLeast"/>
                          <w:cantSplit w:val="true"/>
                        </w:trPr>
                        <w:tc>
                          <w:tcPr>
                            <w:tcW w:w="13344" w:type="dxa"/>
                            <w:gridSpan w:val="9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TIKETA ZA NASLAVLJANJE PRIJAVE - izpolniti (naziv in naslov pošiljatelja) in nalepiti na sprednjo stran kuverto oz. ovitek !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šiljatelj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naziv in naslov izpolni pošiljatelj)</w:t>
                            </w:r>
                          </w:p>
                        </w:tc>
                        <w:tc>
                          <w:tcPr>
                            <w:tcW w:w="3477" w:type="dxa"/>
                            <w:vMerge w:val="restart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tcBorders>
                              <w:top w:val="double" w:sz="4" w:space="0" w:color="00000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rispetje ponudbe (izpolni prejemnik) :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restart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DD9C3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i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Besedil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3632" w:type="dxa"/>
                            <w:gridSpan w:val="4"/>
                            <w:tcBorders>
                              <w:top w:val="dashSmallGap" w:sz="8" w:space="0" w:color="808080"/>
                              <w:left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continue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a:</w:t>
                            </w:r>
                          </w:p>
                        </w:tc>
                        <w:tc>
                          <w:tcPr>
                            <w:tcW w:w="3632" w:type="dxa"/>
                            <w:gridSpan w:val="4"/>
                            <w:tcBorders>
                              <w:top w:val="dashSmallGap" w:sz="8" w:space="0" w:color="808080"/>
                              <w:left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continue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p. št.:</w:t>
                            </w:r>
                          </w:p>
                        </w:tc>
                        <w:tc>
                          <w:tcPr>
                            <w:tcW w:w="3632" w:type="dxa"/>
                            <w:gridSpan w:val="4"/>
                            <w:tcBorders>
                              <w:top w:val="dashSmallGap" w:sz="8" w:space="0" w:color="808080"/>
                              <w:left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restart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DDD9C3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slo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Besedilo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ispelo po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otted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ošti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dashSmallGap" w:sz="8" w:space="0" w:color="808080"/>
                              <w:left w:val="dotted" w:sz="4" w:space="0" w:color="00000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sebno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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continue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1" w:type="dxa"/>
                            <w:gridSpan w:val="2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vočasna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1763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vMerge w:val="continue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top w:val="doub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tcBorders>
                              <w:top w:val="dashSmallGap" w:sz="8" w:space="0" w:color="80808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tcBorders>
                              <w:top w:val="single" w:sz="2" w:space="0" w:color="000000"/>
                              <w:left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vni razpis: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UKREP :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tcBorders>
                              <w:top w:val="single" w:sz="2" w:space="0" w:color="000000"/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jemnik :</w:t>
                            </w:r>
                          </w:p>
                        </w:tc>
                      </w:tr>
                      <w:tr>
                        <w:trPr>
                          <w:trHeight w:val="1131" w:hRule="atLeast"/>
                          <w:cantSplit w:val="true"/>
                        </w:trPr>
                        <w:tc>
                          <w:tcPr>
                            <w:tcW w:w="5070" w:type="dxa"/>
                            <w:gridSpan w:val="3"/>
                            <w:tcBorders>
                              <w:left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ODELJEVANJU POMOČI ZA OHRANJANJE IN RAZVOJ KMETIJSTVA TER PODEŽELJA V OBČINI PODLEHNIK ZA LETO 2025</w:t>
                            </w:r>
                          </w:p>
                        </w:tc>
                        <w:tc>
                          <w:tcPr>
                            <w:tcW w:w="3477" w:type="dxa"/>
                            <w:vMerge w:val="restart"/>
                            <w:tcBorders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mallCaps/>
                                <w:szCs w:val="22"/>
                              </w:rPr>
                              <w:t>PODPORA DELOVANJU DRUŠTEV S PODROČJA KMETIJSTVA IN RAZVOJA PODEŽELJA</w:t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vMerge w:val="restart"/>
                            <w:tcBorders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BČINA PODLEHNI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odlehnik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286 PODLEHNIK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Št. JR</w:t>
                            </w:r>
                          </w:p>
                        </w:tc>
                        <w:tc>
                          <w:tcPr>
                            <w:tcW w:w="293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0-15/2025</w:t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vMerge w:val="continue"/>
                            <w:tcBorders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  <w:cantSplit w:val="true"/>
                        </w:trPr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39" w:type="dxa"/>
                            <w:gridSpan w:val="2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vMerge w:val="continue"/>
                            <w:tcBorders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  <w:cantSplit w:val="true"/>
                        </w:trPr>
                        <w:tc>
                          <w:tcPr>
                            <w:tcW w:w="2394" w:type="dxa"/>
                            <w:gridSpan w:val="2"/>
                            <w:tcBorders>
                              <w:top w:val="single" w:sz="2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dnji rok za oddajo prijave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2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. 10. 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 12:00 ure</w:t>
                            </w:r>
                          </w:p>
                        </w:tc>
                        <w:tc>
                          <w:tcPr>
                            <w:tcW w:w="3477" w:type="dxa"/>
                            <w:vMerge w:val="continue"/>
                            <w:tcBorders>
                              <w:left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97" w:type="dxa"/>
                            <w:gridSpan w:val="5"/>
                            <w:vMerge w:val="continue"/>
                            <w:tcBorders>
                              <w:right w:val="double" w:sz="4" w:space="0" w:color="000000"/>
                            </w:tcBorders>
                            <w:shd w:fill="E6E6E6" w:val="clear"/>
                            <w:tcMar>
                              <w:left w:w="312" w:type="dxa"/>
                              <w:right w:w="312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  <w:cantSplit w:val="true"/>
                        </w:trPr>
                        <w:tc>
                          <w:tcPr>
                            <w:tcW w:w="13344" w:type="dxa"/>
                            <w:gridSpan w:val="9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E ODPIRAJ - PRIJAVA 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1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3191510" cy="372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9"/>
                              <w:gridCol w:w="1751"/>
                              <w:gridCol w:w="1726"/>
                            </w:tblGrid>
                            <w:tr>
                              <w:trPr>
                                <w:trHeight w:val="537" w:hRule="atLeast"/>
                                <w:cantSplit w:val="true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dpis prejemnika: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dashSmallGap" w:sz="8" w:space="0" w:color="808080"/>
                                    <w:bottom w:val="dashSmallGap" w:sz="8" w:space="0" w:color="808080"/>
                                    <w:right w:val="doub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ži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1.3pt;height:29.3pt;mso-wrap-distance-left:7.1pt;mso-wrap-distance-right:7.1pt;mso-wrap-distance-top:0pt;mso-wrap-distance-bottom:0pt;margin-top:29.4pt;mso-position-vertical:center;mso-position-vertical-relative:page;margin-left:0pt;mso-position-horizontal:center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9"/>
                        <w:gridCol w:w="1751"/>
                        <w:gridCol w:w="1726"/>
                      </w:tblGrid>
                      <w:tr>
                        <w:trPr>
                          <w:trHeight w:val="537" w:hRule="atLeast"/>
                          <w:cantSplit w:val="true"/>
                        </w:trPr>
                        <w:tc>
                          <w:tcPr>
                            <w:tcW w:w="1549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dpis prejemnika: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dashSmallGap" w:sz="8" w:space="0" w:color="808080"/>
                              <w:bottom w:val="dashSmallGap" w:sz="8" w:space="0" w:color="808080"/>
                              <w:right w:val="doub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ži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21:00Z</dcterms:created>
  <dc:creator>Miran</dc:creator>
  <dc:description/>
  <cp:keywords/>
  <dc:language>en-US</dc:language>
  <cp:lastModifiedBy>THabjanic</cp:lastModifiedBy>
  <cp:lastPrinted>2016-05-11T08:57:00Z</cp:lastPrinted>
  <dcterms:modified xsi:type="dcterms:W3CDTF">2025-08-12T12:03:00Z</dcterms:modified>
  <cp:revision>5</cp:revision>
  <dc:subject/>
  <dc:title/>
</cp:coreProperties>
</file>